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9525" w:hRule="atLeast"/>
        </w:trPr>
        <w:tc>
          <w:tcPr>
            <w:tcW w:w="97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20"/>
            </w:tblGrid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Bedford Middle School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>PowerPoint Presentation Rubric</w:t>
                  </w:r>
                </w:p>
              </w:tc>
            </w:tr>
            <w:tr>
              <w:trPr/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51"/>
                    <w:gridCol w:w="5069"/>
                  </w:tblGrid>
                  <w:tr>
                    <w:trPr/>
                    <w:tc>
                      <w:tcPr>
                        <w:tcW w:w="46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Name: ________________________</w:t>
                        </w:r>
                      </w:p>
                    </w:tc>
                    <w:tc>
                      <w:tcPr>
                        <w:tcW w:w="50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eacher: </w:t>
                        </w:r>
                        <w:r>
                          <w:rPr>
                            <w:u w:val="single"/>
                          </w:rPr>
                          <w:t>Mr. Lewi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67"/>
                    <w:gridCol w:w="5053"/>
                  </w:tblGrid>
                  <w:tr>
                    <w:trPr/>
                    <w:tc>
                      <w:tcPr>
                        <w:tcW w:w="46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e of Presentation: ____________</w:t>
                        </w:r>
                      </w:p>
                    </w:tc>
                    <w:tc>
                      <w:tcPr>
                        <w:tcW w:w="5053" w:type="dxa"/>
                        <w:tcBorders>
                          <w:top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itle of Work: 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80" w:hRule="atLeast"/>
              </w:trPr>
              <w:tc>
                <w:tcPr>
                  <w:tcW w:w="972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20"/>
                  </w:tblGrid>
                  <w:tr>
                    <w:trPr/>
                    <w:tc>
                      <w:tcPr>
                        <w:tcW w:w="9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-22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54"/>
                          <w:gridCol w:w="2041"/>
                          <w:gridCol w:w="1750"/>
                          <w:gridCol w:w="1652"/>
                          <w:gridCol w:w="1653"/>
                          <w:gridCol w:w="1070"/>
                        </w:tblGrid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riteria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Novice - 1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Basic - 2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Proficient - 3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>Advanced - 4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Points</w:t>
                              </w:r>
                            </w:p>
                          </w:tc>
                        </w:tr>
                        <w:tr>
                          <w:trPr>
                            <w:trHeight w:val="13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Organization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/>
                              </w:pPr>
                              <w:r>
                                <w:rPr/>
                                <w:t>Audience cannot understand presentation because there is no sequence of information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/>
                              </w:pPr>
                              <w:r>
                                <w:rPr/>
                                <w:t>Audience has difficulty following presentation because student jumps around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/>
                              </w:pPr>
                              <w:r>
                                <w:rPr/>
                                <w:t>Student presents information in logical sequence which audience can follow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/>
                              </w:pPr>
                              <w:r>
                                <w:rPr/>
                                <w:t>Student presents information in logical, interesting sequence which audience can follow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3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82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Content Knowledge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Student does not have grasp of information; student cannot answer questions about subject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Student is uncomfortable with information and is able to answer only rudimentary question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Student is at ease with content, but fails to elaborate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Student demonstrates full knowledge (more than required)with explanations and elabor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9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Visual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/>
                              </w:pPr>
                              <w:r>
                                <w:rPr/>
                                <w:t>Student used no visual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/>
                              </w:pPr>
                              <w:r>
                                <w:rPr/>
                                <w:t>Student occasional used visuals that rarely support text and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/>
                              </w:pPr>
                              <w:r>
                                <w:rPr/>
                                <w:t>Visuals related to text and presentation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/>
                              </w:pPr>
                              <w:r>
                                <w:rPr/>
                                <w:t>Student used visuals to reinforce screen text and presentation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9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Mechanics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Student's presentation had four or more spelling errors and/or grammatical errors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Presentation had three misspellings and/or grammatical errors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Presentation has no more than two misspellings and/or grammatical errors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Presentation has no misspellings or grammatical error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>
                            <w:trHeight w:val="105" w:hRule="atLeast"/>
                          </w:trPr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Delivery</w:t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/>
                              </w:pPr>
                              <w:r>
                                <w:rPr/>
                                <w:t>Student mumbles, incorrectly pronounces terms, and speaks too quietly for students in the back of class to hear.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/>
                              </w:pPr>
                              <w:r>
                                <w:rPr/>
                                <w:t>Student incorrectly pronounces terms. Audience members have difficulty hearing presentation.</w:t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/>
                              </w:pPr>
                              <w:r>
                                <w:rPr/>
                                <w:t>Student's voice is clear. Student pronounces most words correctly.</w:t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/>
                              </w:pPr>
                              <w:r>
                                <w:rPr/>
                                <w:t>Student used a clear voice and correct, precise pronunciation of terms.</w:t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105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54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CC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041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52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5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  <w:t>Total----&gt;</w:t>
                              </w:r>
                            </w:p>
                            <w:p>
                              <w:pPr>
                                <w:pStyle w:val="Normal"/>
                                <w:jc w:val="center"/>
                                <w:rPr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b/>
                                  <w:bCs/>
                                </w:rPr>
                              </w:r>
                            </w:p>
                          </w:tc>
                          <w:tc>
                            <w:tcPr>
                              <w:tcW w:w="1070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9720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Teacher Comments</w:t>
                  </w:r>
                  <w:r>
                    <w:rPr>
                      <w:sz w:val="27"/>
                      <w:szCs w:val="27"/>
                    </w:rPr>
                    <w:t>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008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0:58:00Z</dcterms:created>
  <dc:creator>David A. Lewis</dc:creator>
  <dc:description/>
  <cp:keywords/>
  <dc:language>en-US</dc:language>
  <cp:lastModifiedBy>David Lewis</cp:lastModifiedBy>
  <cp:lastPrinted>2014-03-23T17:09:00Z</cp:lastPrinted>
  <dcterms:modified xsi:type="dcterms:W3CDTF">2014-03-23T21:13:00Z</dcterms:modified>
  <cp:revision>5</cp:revision>
  <dc:subject/>
  <dc:title>Presentation Rubric For Mr. David Lewis</dc:title>
</cp:coreProperties>
</file>